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21"/>
          <w:rFonts w:cs="Times New Roman" w:ascii="Times New Roman" w:hAnsi="Times New Roman"/>
          <w:sz w:val="36"/>
          <w:szCs w:val="36"/>
        </w:rPr>
        <w:t xml:space="preserve">Список многоквартирных домов  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6"/>
          <w:szCs w:val="36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405"/>
        <w:gridCol w:w="3602"/>
        <w:gridCol w:w="1405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реса многоквартир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м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ая 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м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реса многоквартир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м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ая 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ма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 Марта д.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ючевой д.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 Марта д. 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64,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ртизанская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839,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 Марта д. 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3,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ртизанская д. 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48,8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 Марта д.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2,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чной д.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1,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 Марта д.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83,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чной д.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10,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чной д.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48,5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96,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дниковый д. 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11,9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2,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болева д. 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442,5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2,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болева д. 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29,4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болева д. 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59,4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3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530,8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44,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530,8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08,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4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92,5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22,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01,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6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6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 22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73,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10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43,5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798,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778,7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23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5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64,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451,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73,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.Мясникова д.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59,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14,9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80,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ская д. 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84,8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479,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лнечный д. 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93,4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204,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ртивный д. 3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03,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оителей д. 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34,4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13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44,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ьный д.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69,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418,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ьный д.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80,5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760,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ьный д. 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91,6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 , д. 17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41,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укшина д.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58,3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6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укшина д.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80,5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21/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787,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укшина д.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57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56,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укшина д. 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48,3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, д. 1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667,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-лет Победы д.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60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.Ждановых , д. 101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6,4</w:t>
            </w:r>
          </w:p>
        </w:tc>
      </w:tr>
    </w:tbl>
    <w:p>
      <w:pPr>
        <w:pStyle w:val="Normal"/>
        <w:jc w:val="center"/>
        <w:rPr>
          <w:rStyle w:val="FontStyle2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29:00Z</dcterms:created>
  <dc:creator>Пользователь</dc:creator>
  <dc:description/>
  <cp:keywords/>
  <dc:language>en-US</dc:language>
  <cp:lastModifiedBy>Пользователь</cp:lastModifiedBy>
  <cp:lastPrinted>2012-11-13T11:23:00Z</cp:lastPrinted>
  <dcterms:modified xsi:type="dcterms:W3CDTF">2012-11-13T04:29:00Z</dcterms:modified>
  <cp:revision>2</cp:revision>
  <dc:subject/>
  <dc:title>Список многоквартирных домов  </dc:title>
</cp:coreProperties>
</file>